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FTAR GAMBAR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Halaman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2.1 </w:t>
      </w:r>
      <w:r>
        <w:rPr/>
        <w:t>Metode Pengembangan Sistem Model Waterfall</w:t>
      </w:r>
      <w:r>
        <w:rPr>
          <w:b/>
        </w:rPr>
        <w:t xml:space="preserve"> </w:t>
      </w:r>
      <w:r>
        <w:rPr/>
        <w:tab/>
        <w:tab/>
        <w:t>18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2.2 </w:t>
      </w:r>
      <w:r>
        <w:rPr/>
        <w:t>Kerangka Pikir</w:t>
      </w:r>
      <w:r>
        <w:rPr>
          <w:b/>
        </w:rPr>
        <w:t xml:space="preserve"> </w:t>
      </w:r>
      <w:r>
        <w:rPr/>
        <w:tab/>
        <w:tab/>
        <w:t>2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3.1 </w:t>
      </w:r>
      <w:r>
        <w:rPr/>
        <w:t>Bagan Alir……………………………………………………...</w:t>
        <w:tab/>
        <w:t>2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3.2 </w:t>
      </w:r>
      <w:r>
        <w:rPr/>
        <w:t>Grafik Alir</w:t>
      </w:r>
      <w:r>
        <w:rPr>
          <w:b/>
        </w:rPr>
        <w:t xml:space="preserve"> </w:t>
      </w:r>
      <w:r>
        <w:rPr/>
        <w:tab/>
        <w:tab/>
        <w:t>2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 </w:t>
      </w:r>
      <w:r>
        <w:rPr/>
        <w:t>Struktur Menu Level User Administrator</w:t>
        <w:tab/>
        <w:tab/>
        <w:t>33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2 </w:t>
      </w:r>
      <w:r>
        <w:rPr/>
        <w:t>Diagram Konteks</w:t>
        <w:tab/>
        <w:tab/>
        <w:t>34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3 </w:t>
      </w:r>
      <w:r>
        <w:rPr/>
        <w:t>Diagram Berjenjang</w:t>
        <w:tab/>
        <w:tab/>
        <w:t>35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4 </w:t>
      </w:r>
      <w:r>
        <w:rPr/>
        <w:t>Diagram Arus Data Level 0</w:t>
        <w:tab/>
        <w:tab/>
        <w:t>3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5 </w:t>
      </w:r>
      <w:r>
        <w:rPr>
          <w:color w:val="000000"/>
        </w:rPr>
        <w:t>Diagram Arus Data Level 1 Proses 1</w:t>
      </w:r>
      <w:r>
        <w:rPr/>
        <w:tab/>
        <w:tab/>
        <w:t>3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6 </w:t>
      </w:r>
      <w:r>
        <w:rPr/>
        <w:t>Diagram Arus Data Level 1 Proses 3</w:t>
        <w:tab/>
        <w:tab/>
        <w:t>38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7 </w:t>
      </w:r>
      <w:r>
        <w:rPr/>
        <w:t>Interface desain halaman beranda</w:t>
        <w:tab/>
        <w:tab/>
        <w:t>40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8 </w:t>
      </w:r>
      <w:r>
        <w:rPr/>
        <w:t>Interface desain halaman login</w:t>
        <w:tab/>
        <w:tab/>
        <w:t>40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9 </w:t>
      </w:r>
      <w:r>
        <w:rPr/>
        <w:t>Interface desain halaman transaksi</w:t>
        <w:tab/>
        <w:tab/>
        <w:t>4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0 </w:t>
      </w:r>
      <w:r>
        <w:rPr/>
        <w:t>Interface desain halaman data anggota</w:t>
        <w:tab/>
        <w:tab/>
        <w:t>4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1 </w:t>
      </w:r>
      <w:r>
        <w:rPr/>
        <w:t>Interface desain halaman data Buku</w:t>
        <w:tab/>
        <w:tab/>
        <w:t>4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2 </w:t>
      </w:r>
      <w:r>
        <w:rPr/>
        <w:t>Interface desain halaman tools</w:t>
        <w:tab/>
        <w:tab/>
        <w:t>43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3 </w:t>
      </w:r>
      <w:r>
        <w:rPr/>
        <w:t>Interface desain halaman tools</w:t>
        <w:tab/>
        <w:tab/>
        <w:t>44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4 </w:t>
      </w:r>
      <w:r>
        <w:rPr/>
        <w:t>Interface desain halaman referensi</w:t>
        <w:tab/>
        <w:tab/>
        <w:t>44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5 </w:t>
      </w:r>
      <w:r>
        <w:rPr/>
        <w:t>Interface desain halaman konfigurasi</w:t>
        <w:tab/>
        <w:tab/>
        <w:t>45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6 </w:t>
      </w:r>
      <w:r>
        <w:rPr>
          <w:i/>
        </w:rPr>
        <w:t>Flowchart</w:t>
      </w:r>
      <w:r>
        <w:rPr/>
        <w:t xml:space="preserve"> Program Untuk Pengujian</w:t>
        <w:tab/>
        <w:tab/>
        <w:t>5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7 </w:t>
      </w:r>
      <w:r>
        <w:rPr/>
        <w:t>Flowgraph Pengujian White Box</w:t>
        <w:tab/>
        <w:tab/>
        <w:t>5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   </w:t>
      </w:r>
      <w:r>
        <w:rPr/>
        <w:t>Installer Languange</w:t>
        <w:tab/>
        <w:tab/>
        <w:t>54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2   </w:t>
      </w:r>
      <w:r>
        <w:rPr/>
        <w:t>Jendela Lokasi Penginstalan</w:t>
        <w:tab/>
        <w:tab/>
        <w:t>55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3   </w:t>
      </w:r>
      <w:r>
        <w:rPr/>
        <w:t>Jendela Lokasi servis dan creat icon</w:t>
        <w:tab/>
        <w:tab/>
        <w:t>55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4   </w:t>
      </w:r>
      <w:r>
        <w:rPr/>
        <w:t>Jendela Xampp Control Panel</w:t>
        <w:tab/>
        <w:tab/>
        <w:t>5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5   </w:t>
      </w:r>
      <w:r>
        <w:rPr/>
        <w:t>Lokasi File Web</w:t>
        <w:tab/>
        <w:tab/>
        <w:t>5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6   </w:t>
      </w:r>
      <w:r>
        <w:rPr/>
        <w:t>Halaman Phpmyadmin</w:t>
        <w:tab/>
        <w:tab/>
        <w:t>5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7   </w:t>
      </w:r>
      <w:r>
        <w:rPr/>
        <w:t>Halaman Import Database</w:t>
        <w:tab/>
        <w:tab/>
        <w:t>5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8   </w:t>
      </w:r>
      <w:r>
        <w:rPr/>
        <w:t>Tampilan Beranda (Home)</w:t>
        <w:tab/>
        <w:tab/>
        <w:t>58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9   </w:t>
      </w:r>
      <w:r>
        <w:rPr/>
        <w:t>Tampilan Login</w:t>
        <w:tab/>
        <w:tab/>
        <w:t>59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0  </w:t>
      </w:r>
      <w:r>
        <w:rPr/>
        <w:t>Halaman  Transaksi</w:t>
        <w:tab/>
        <w:tab/>
        <w:t>59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1  </w:t>
      </w:r>
      <w:r>
        <w:rPr/>
        <w:t>Halaman  Data anggota</w:t>
        <w:tab/>
        <w:tab/>
        <w:t>60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2  </w:t>
      </w:r>
      <w:r>
        <w:rPr/>
        <w:t>Halaman  Data Buku</w:t>
        <w:tab/>
        <w:tab/>
        <w:t>60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3  </w:t>
      </w:r>
      <w:r>
        <w:rPr/>
        <w:t>Halaman Tools</w:t>
        <w:tab/>
        <w:tab/>
        <w:t>6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4  </w:t>
      </w:r>
      <w:r>
        <w:rPr/>
        <w:t>Halaman Laporan</w:t>
        <w:tab/>
        <w:tab/>
        <w:t>6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ab/>
      </w:r>
    </w:p>
    <w:sectPr>
      <w:footerReference w:type="default" r:id="rId2"/>
      <w:type w:val="nextPage"/>
      <w:pgSz w:w="11906" w:h="16838"/>
      <w:pgMar w:left="2268" w:right="1647" w:gutter="0" w:header="0" w:top="1871" w:footer="709" w:bottom="1701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ii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20:19:00Z</dcterms:created>
  <dc:creator>System</dc:creator>
  <dc:description/>
  <cp:keywords/>
  <dc:language>en-US</dc:language>
  <cp:lastModifiedBy>it-center</cp:lastModifiedBy>
  <cp:lastPrinted>2018-08-27T02:39:00Z</cp:lastPrinted>
  <dcterms:modified xsi:type="dcterms:W3CDTF">2019-03-05T00:07:00Z</dcterms:modified>
  <cp:revision>9</cp:revision>
  <dc:subject/>
  <dc:title>DAFTAR ISI</dc:title>
</cp:coreProperties>
</file>